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Leere Kohlezug nach Bad Rinckenburg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108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stehen in Altenburg und holen Sie die leere Kohlewagen in Köblitz Kraftwerk und bringen Sie nach Bad Rinckenburg Rbf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benötigt folgende Add-ons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/>
      </w:pPr>
      <w:r>
        <w:rPr/>
        <w:t xml:space="preserve">TTB SzenarioPack 02 M-A </w:t>
      </w:r>
      <w:hyperlink r:id="rId3">
        <w:r>
          <w:rPr>
            <w:rStyle w:val="InternetLink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51 EL Blau-Beige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virtual-railroads.de/db-br151-el-blau-beige.html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40 Orot EL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virtual-railroads.de/expert-line/db-br140-orientrot.html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RSC/DTG BR.103 TEE </w:t>
      </w:r>
      <w:hyperlink r:id="rId7">
        <w:r>
          <w:rPr>
            <w:rStyle w:val="InternetLink"/>
          </w:rPr>
          <w:t>http://store.steampowered.com/app/277741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111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tore.steampowered.com/app/222598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Donnerbüchsen Coaches Pack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tore.steampowered.com/app/326023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European Loco &amp; Asset Pack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tore.steampowered.com/app/208300/</w:t>
        </w:r>
      </w:hyperlink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Im Köblitzer Bergland V3 Reloaded von SAD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shop.aerosoft.com/eshop.php?action=article_detail&amp;s_supplier_aid=50810&amp;s_design=bahn&amp;shopfilter_category=Train%20Simulation&amp;s_language=german</w:t>
        </w:r>
      </w:hyperlink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110 </w:t>
      </w:r>
      <w:hyperlink r:id="rId1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trainteamberlin.de/downloads&amp;code=show_file&amp;id_cat=39&amp;id=78&amp;cat_name</w:t>
        </w:r>
      </w:hyperlink>
      <w:r>
        <w:rPr>
          <w:b w:val="false"/>
          <w:bCs w:val="false"/>
          <w:i w:val="false"/>
          <w:iCs w:val="false"/>
          <w:sz w:val="24"/>
          <w:szCs w:val="24"/>
          <w:u w:val="single"/>
        </w:rPr>
        <w:t>=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rainteamberlin.de/produkte_szp02" TargetMode="External"/><Relationship Id="rId4" Type="http://schemas.openxmlformats.org/officeDocument/2006/relationships/hyperlink" Target="http://www.trainteamberlin.de/produkte_szp01" TargetMode="External"/><Relationship Id="rId5" Type="http://schemas.openxmlformats.org/officeDocument/2006/relationships/hyperlink" Target="http://www.virtual-railroads.de/db-br151-el-blau-beige.html" TargetMode="External"/><Relationship Id="rId6" Type="http://schemas.openxmlformats.org/officeDocument/2006/relationships/hyperlink" Target="http://www.virtual-railroads.de/expert-line/db-br140-orientrot.html" TargetMode="External"/><Relationship Id="rId7" Type="http://schemas.openxmlformats.org/officeDocument/2006/relationships/hyperlink" Target="http://store.steampowered.com/app/277741/" TargetMode="External"/><Relationship Id="rId8" Type="http://schemas.openxmlformats.org/officeDocument/2006/relationships/hyperlink" Target="http://store.steampowered.com/app/222598/" TargetMode="External"/><Relationship Id="rId9" Type="http://schemas.openxmlformats.org/officeDocument/2006/relationships/hyperlink" Target="http://store.steampowered.com/app/326023/" TargetMode="External"/><Relationship Id="rId10" Type="http://schemas.openxmlformats.org/officeDocument/2006/relationships/hyperlink" Target="http://store.steampowered.com/app/208300/" TargetMode="External"/><Relationship Id="rId11" Type="http://schemas.openxmlformats.org/officeDocument/2006/relationships/hyperlink" Target="http://www.shop.aerosoft.com/eshop.php?action=article_detail&amp;s_supplier_aid=50810&amp;s_design=bahn&amp;shopfilter_category=Train Simulation&amp;s_language=german" TargetMode="External"/><Relationship Id="rId12" Type="http://schemas.openxmlformats.org/officeDocument/2006/relationships/hyperlink" Target="http://www.trainteamberlin.de/downloads&amp;code=show_file&amp;id_cat=39&amp;id=78&amp;cat_name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1:51:31Z</dcterms:created>
  <dc:creator/>
  <dc:description/>
  <dc:language>en-US</dc:language>
  <cp:lastModifiedBy/>
  <cp:revision>0</cp:revision>
  <dc:subject/>
  <dc:title/>
</cp:coreProperties>
</file>